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totne postanowie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udzielenie długoterminowego kredyt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Zawarta w Regnowie  dnia................................... zgodnie z ustawą o zamówieniach publicznych pomiędzy  Gminą Regnów reprezentowaną przez  Wójta Gminy </w:t>
        <w:br/>
        <w:t>Tomasza Wojdalskiego zwanym dalej Kredytobiorcą, a................................................., zwanym dalej Bankiem,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W wyniku postępowania o zamówienie publiczne Bank udziela Kredytobiorcy kredyt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ługoterminowego w kwocie 800. 000 PLN (słownie: osiemset tysięcy złotych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okres od dnia......................... do dnia...........................na zasadach określon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niniejszej umowie i 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Kredyt przeznaczony jest na sfinansowanie wydatków  inwestycyjnych  wydatków bieżących oraz spłaty rat wcześniej zaciągniętych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Postanowienie do dyspozycji kwoty kredytu nastąpi po ustanowieniu przez Kredytobiorcę    zabezpieczenia w formie weksla ,, in blanco” w kwocie równej wielkości zadłużenia </w:t>
        <w:br/>
        <w:t>w okresie obowiązywania umo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Bank zobowiązuje się postawić do dyspozycji Kredytobiorcy w rachunku          kredytowym NR............................................................... zwanym dalej rachunkiem kredytowym kwotę kredytu w terminie od podpisania umowy do 31.12.2008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 xml:space="preserve">Dopuszcza się możliwości wykorzystania przez Kredytobiorcę mniejszej niż określona </w:t>
        <w:br/>
        <w:t>w § 1, ust.1, kwoty kredyt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 wcześniejszej spłaty kredytu  i gotowości udzielenia kredytu Bank nie będzie pobierał prowi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Kredytobiorca zobowiązuje się wykorzystać kwoty udostępnione w ramach kredytu na sfinansowanie wydatków inwestycyjnych, bieżących oraz spłaty  rat wcześniej zaciągniętych kredytów w bankach krajowych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Oprocentowanie kredytu ustala się według zmiennej stawki procentowej ustalonej na bazie średnie stawki WIBOR dla depozytów 3 miesięcznych plus marża banku w wysokości .............................%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Bank pobiera odsetki od kredytu wykorzystanego, w miesięcznych okresach    obrachun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 zadłużenia przeterminowanego Bank pobiera odsetki w wysokości:</w:t>
      </w:r>
    </w:p>
    <w:p>
      <w:pPr>
        <w:pStyle w:val="Normal"/>
        <w:jc w:val="both"/>
        <w:rPr/>
      </w:pPr>
      <w:r>
        <w:rPr/>
        <w:t>............................................. od należności złotowych.</w:t>
      </w:r>
    </w:p>
    <w:p>
      <w:pPr>
        <w:pStyle w:val="Normal"/>
        <w:jc w:val="both"/>
        <w:rPr/>
      </w:pPr>
      <w:r>
        <w:rPr/>
        <w:t xml:space="preserve">Odsetki od zadłużenia przeterminowanego Bank nalicza od dnia powstania tego zadłużenia </w:t>
      </w:r>
    </w:p>
    <w:p>
      <w:pPr>
        <w:pStyle w:val="Normal"/>
        <w:jc w:val="both"/>
        <w:rPr/>
      </w:pPr>
      <w:r>
        <w:rPr/>
        <w:t>do dnia poprzedzającego jego spła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8"/>
        </w:rPr>
        <w:t xml:space="preserve">§ 6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Bank naliczy jednorazową prowizję od przyznanego kredytu w wysokości...............%</w:t>
      </w:r>
    </w:p>
    <w:p>
      <w:pPr>
        <w:pStyle w:val="Normal"/>
        <w:jc w:val="both"/>
        <w:rPr/>
      </w:pPr>
      <w:r>
        <w:rPr/>
        <w:t>od kwoty przyznanego kredytu co stanowi ........................ zł.</w:t>
      </w:r>
    </w:p>
    <w:p>
      <w:pPr>
        <w:pStyle w:val="Normal"/>
        <w:jc w:val="both"/>
        <w:rPr/>
      </w:pPr>
      <w:r>
        <w:rPr/>
        <w:t>Prowizja jest płatna w dniu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28"/>
        </w:rPr>
        <w:t>§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Kredytobiorca zobowiązuje się do spłaty wykorzystanego kredytu w............. ratach płatnych do ostatniego dnia  każdego miesiąca pierwsza  w dniu 31-01-2009  roku </w:t>
        <w:br/>
        <w:t>w następującyc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wotach i terminach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armonogram spłat rat kredytu (do uzgodnienia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rata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I rata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td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Termin spłaty kredytu i odsetek uważa się za zachowany z dniem wpływu na rachunek                          kredytowy środków na spłatę. Odsetki będą naliczane przez Bank od dnia faktycznego uruchomienia poszczególnych transz kredy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8"/>
        </w:rPr>
        <w:t>§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W dniu zawarcia umowy Kredytobiorca ustanowi na rzecz Banku zabezpieczenie w formie weksla ,, in blanco” w kwocie równej wielkości zadłużenia na okres obowiązyw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Koszty związane z zabezpieczenie kredytu ponosi Kredytobio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8"/>
        </w:rPr>
        <w:t>§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Bank może wstrzymać kredytowanie w przypadku: </w:t>
      </w:r>
    </w:p>
    <w:p>
      <w:pPr>
        <w:pStyle w:val="Normal"/>
        <w:ind w:left="180" w:hanging="0"/>
        <w:jc w:val="both"/>
        <w:rPr/>
      </w:pPr>
      <w:r>
        <w:rPr/>
        <w:t>- wykorzystania kredytu umowy o kredyt na inny cel niż określony w § 1 ust. 2  niniejszej umow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 chwilą wypowiedzenia umowy o kredyt następuje wyznaczenie przez Bank nowego terminu spłaty zadłuż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Okres wypowiedzenia umowy kredytowej wynosi 30 dni od daty złożenia wypowiedzeni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</w:t>
      </w:r>
      <w:r>
        <w:rPr>
          <w:sz w:val="28"/>
        </w:rPr>
        <w:t>§ 10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W sprawach nie uregulowanych niniejszą umową stosuje się przepisy ustawy </w:t>
        <w:br/>
        <w:t>o zamówieniach publicznych, prawa cywilnego i bankowego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28"/>
        </w:rPr>
        <w:t>§ 11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Zmiany niniejszej umowy do swej ważności wymagają formy pisemnej w postaci aneksu podpisanego przez obie strony. Aneks nie może być sprzeczny z art. 144 ust. 1 ustawy </w:t>
        <w:br/>
        <w:t>o zamówieniach publicznyc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28"/>
        </w:rPr>
        <w:t>§ 12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/>
        <w:t>Sądem właściwym miejscowo dla rozstrzygnięcia sporów mogących powstać na tle umowy jest sąd, w okręgu którego mieści się siedziba Banku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28"/>
        </w:rPr>
        <w:t>§ 13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/>
        <w:t>Umowa zostaje sporządzona w dwóch jednobrzmiących egzemplarzach,  dla Kredytobiorcy i  dla Banku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8:00Z</dcterms:created>
  <dc:creator>Urząd Gminy Sadkowice</dc:creator>
  <dc:description/>
  <cp:keywords/>
  <dc:language>en-US</dc:language>
  <cp:lastModifiedBy>1</cp:lastModifiedBy>
  <cp:lastPrinted>2008-01-30T07:46:00Z</cp:lastPrinted>
  <dcterms:modified xsi:type="dcterms:W3CDTF">2008-01-30T06:46:00Z</dcterms:modified>
  <cp:revision>4</cp:revision>
  <dc:subject/>
  <dc:title>                                                                                                                     Załącznik Nr 2</dc:title>
</cp:coreProperties>
</file>