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</w:rPr>
        <w:t>Załącznik nr 3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.............................................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sz w:val="16"/>
        </w:rPr>
        <w:t>da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</w:rPr>
        <w:t xml:space="preserve">    </w:t>
      </w:r>
      <w:r>
        <w:rPr>
          <w:rFonts w:cs="Times New Roman" w:ascii="Times New Roman" w:hAnsi="Times New Roman"/>
          <w:i/>
          <w:sz w:val="16"/>
        </w:rPr>
        <w:t>Nazwa Wykonawcy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złożone zgodnie z  art. 22 ust. 1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ustawy z dnia 29 stycznia 2004 r. prawo zamówień publicznych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rzystępując do postępowania o zmówienie na   obsługę i udzielenie kredytu w wysokości 396 000,00 zł.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eprezentując firmę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nazwa firm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ko stanowisko służbowe 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imieniu swoim i reprezentowanej przeze mnie firmy oświadczam ,że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iadamy uprawnienia do wykonania  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>posiadamy niezbędna wiedzę i doświadczenie oraz dysponuję potencjałem technicznym i osobami  zdolnymi do wykonania zamówienia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najdujemy się w sytuacji ekonomicznej i finansowej zapewniającej wykonanie zamówienia,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    nie podlegamy wykluczeniu z postępowania o udzielenie zamówienia publicznego z 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art. 24 ust. 1 i 2 prawa zamówień publicznych .</w:t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......................................................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 xml:space="preserve">podpis upełnomocnionego przedstawiciela 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Wykonawcy  wraz z pieczątką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1:00Z</dcterms:created>
  <dc:creator>starostwo</dc:creator>
  <dc:description/>
  <cp:keywords/>
  <dc:language>en-US</dc:language>
  <cp:lastModifiedBy>UG Regnów</cp:lastModifiedBy>
  <cp:lastPrinted>2009-08-17T13:00:00Z</cp:lastPrinted>
  <dcterms:modified xsi:type="dcterms:W3CDTF">2009-08-17T11:01:00Z</dcterms:modified>
  <cp:revision>2</cp:revision>
  <dc:subject/>
  <dc:title>                      Oświadczenie</dc:title>
</cp:coreProperties>
</file>